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vanish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vanish/>
          <w:color w:val="000000"/>
          <w:sz w:val="20"/>
          <w:szCs w:val="20"/>
        </w:rPr>
        <w:t>от «12» декабря 2024 № 57-599</w:t>
      </w:r>
    </w:p>
    <w:tbl>
      <w:tblPr>
        <w:tblW w:w="15421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4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пределение бюджетных ассигнований на 2025 год и плановый период 2026 и 2027 годов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421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459"/>
        <w:gridCol w:w="1843"/>
        <w:gridCol w:w="1134"/>
        <w:gridCol w:w="1984"/>
        <w:gridCol w:w="2127"/>
        <w:gridCol w:w="1874"/>
      </w:tblGrid>
      <w:tr>
        <w:trPr>
          <w:tblHeader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677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71"/>
            </w:tblGrid>
            <w:tr>
              <w:trPr/>
              <w:tc>
                <w:tcPr>
                  <w:tcW w:w="677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7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Целевая статья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7 год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7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71"/>
            </w:tblGrid>
            <w:tr>
              <w:trPr/>
              <w:tc>
                <w:tcPr>
                  <w:tcW w:w="67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 510 545 871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 395 716 293,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 258 359 101,01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 143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 347 76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956 36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 143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 347 76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956 36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752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956 36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956 36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52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56 36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56 36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 391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 391 4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391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391 4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438 402 071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323 368 533,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248 402 741,01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65 153 645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594 514 949,9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6 080 539,78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6 159 645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5 520 949,9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97 086 539,78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 159 645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 520 949,9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 086 539,78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8 994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 994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346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346 5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346 5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346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346 5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346 5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 15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 158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 158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54 34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54 342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54 342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0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08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08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80 49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80 492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80 492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00 679 369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22 036 163,4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855 858 347,6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предоставления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0 406 069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1 700 963,4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5 523 147,6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075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18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 381 069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 674 888,4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 496 029,6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636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636 3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636 3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6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6 3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6 3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518 637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518 698 9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518 698 9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8 637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8 698 9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8 698 9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 967 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936 8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936 8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4 140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9 109 9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9 109 9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40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109 9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109 9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 212 1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12 1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614 8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14 8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9 605 905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7 967 605,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3 487 567,2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7 739 626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3 439 144,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6 406 229,54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739 626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 439 144,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 406 229,54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 866 278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4 528 461,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7 081 337,75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866 278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528 461,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81 337,75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9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тодическое финансово-экономическое сопровождение образовательного процесса и управление системой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 429 512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183 739,4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4 162 993,15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535 295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730 909,8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600 146,26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15 004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30 909,8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600 146,26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 290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консультаций и методических услуг муниципальным образовательным организациям, мониторинг качества оказания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608 193,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789 852,4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021 446,52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87 381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3 339,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52 272,75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811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513,2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173,77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 286 023,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 662 977,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 541 400,37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515 484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418 650,8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235 396,88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62 038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4 326,3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6 003,4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507 318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0 476,5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809 075,6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отдыха детей в лагерях дневного пребы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561 818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714 976,5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863 575,6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61 818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14 976,5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3 575,6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945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945 5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945 5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968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968,2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968,28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7 14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7 145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7 145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8 386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8 386,7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8 386,72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 938 619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 948 798,9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 947 417,5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472 152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538 933,9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495 510,5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96 528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97 598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6 863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5 624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1 335,9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8 647,5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114 66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58 065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100 107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3 16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6 265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8 107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семье опекуна (попеч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203 937,6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203 937,6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 147 862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 147 862,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 147 862,4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49 398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49 398,8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49 398,8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8 463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8 463,6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8 463,6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67 864 856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55 910 835,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73 892 601,5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7 864 856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5 910 835,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3 892 601,5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4 599 273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8 188 918,5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олнительное образование детей в сфере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4 599 273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8 188 918,5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599 273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 188 918,5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7 864 276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3 956 187,6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7 997 723,38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льтурно-досуговая деятельность, а также развитие местного традиционного народного художественного творчества, народных художественных промы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7 864 276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3 956 187,6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7 997 723,38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864 276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956 187,6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997 723,38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оступа населения к музейным ценностям и сохранности музейного фон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260 360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513 332,3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ступ населения к музейным ценностям и сохранность музей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260 360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513 332,3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60 360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13 332,3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826 450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 813 539,4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 113 930,01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826 450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 813 539,4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 113 930,01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826 450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813 539,4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113 930,01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030 415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242 883,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332 598,84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030 415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242 883,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332 598,84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8 223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5 006,7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9 207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192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876,7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391,84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 и экономическое сопровождение в области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6 720 857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394 038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447 138,5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625 024,06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94 643,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47 138,5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25 024,06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94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, бухгалтерского и налогов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 326 818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4 453 765,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7 031 915,6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689 782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342 443,3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916 141,04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 035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321,7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774,65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архивного д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563 222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147 025,9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618 824,32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сохранности, комплектования, учета архивных документов и их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563 222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147 025,9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618 824,32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43 485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87 684,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31 191,46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3 658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9 341,8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7 632,86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78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5 912 569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3 429 429,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7 984 154,21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5 912 569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3 429 429,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7 984 154,21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38 037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708 473,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776 812,04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38 037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708 473,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776 812,04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8 037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8 473,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6 812,04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условий для развития на территории муниципального образования "Город Орск" физической культуры и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 779 491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2 565 907,26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условий для развития на территории городского округа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 779 491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2 565 907,26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779 491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565 907,26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, осуществляющих деятельность в области физической культуры и спорт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196 512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967 175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149 261,5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395 232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844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49 261,5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5 232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331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229 336,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161 123,6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719 263,1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10 827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39 002,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80 563,1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9 157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 241,7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 665,9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51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78,9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34,1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5 523 284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4 526 939,72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ятельность спортивных ш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5 523 284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4 526 939,72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523 284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526 939,72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спортивных площадок в г. Орск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775 242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созданию спортивных площадок для игры в мини-фут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6 6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43 663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6 6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3 663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ние спортивных площадок для игры в мини-фут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6 S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631 578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6 S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31 578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342 861 063,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45 623 573,7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43 520 926,9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Региональная и местная дорожная се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И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442 324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202 418 739,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5 181 249,7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3 078 602,9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проектов реконструкции, модернизации, строительства объектов и иные мероприятия в области коммунальной инфраструк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898 0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расходы в рамках реализации проектов реконструкции, модернизации, строительства системы теплоснабжения г. О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898 0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98 0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611 642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струментальное обследование строительных конструкций жилых домов, лабораторные исследования грунтов под жилыми до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8 642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 642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несение взносов в фонд капитального ремо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633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33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11 630 242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6 452 436,6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1 092 786,33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900 288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181 728,6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317 43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00 288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81 728,6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17 43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 388 179,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82 248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388 179,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2 248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, связанных с обслуживанием посетителей в ба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содержанию и уходу за территориями кладби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7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816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816 3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816 3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16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16 3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16 3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и искусственных дорожных сооружений на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9Д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7 111 07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777 995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777 995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 111 07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7 995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7 995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987 060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87 060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 обеспечение учреждения, выполняющего работы по содержанию улично-дорожной сети и прочие 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660 838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 764 477,2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6 715 056,33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723 372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265 977,2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715 056,33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867 466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 5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6 569 499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 399 065,3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 419 005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569 499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99 065,3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419 005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расходы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9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533 622,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3 622,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осуществления мероприятий в сфере жилищно-коммунального хозяй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3 376 779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 584 575,2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 400 315,57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506 247,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791 502,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303 163,07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14 144,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91 502,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03 163,07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 102,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нормативно-правового и консультационно-методического регулирования в сфере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 529 760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 498 695,2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 351 000,35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38 662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37 535,2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72 880,35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12 977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04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178 1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8 12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8 12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министриров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340 771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294 377,0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746 152,15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28 741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94 377,0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46 152,15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399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683 5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6 9Д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683 5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6 9Д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83 5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перевозок общественным пассажирским транспорт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44 507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организации пассажирских перево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44 507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805 907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9 6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238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483 256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092 8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092 8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483 256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092 8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092 8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83 256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2 8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2 8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ереселение граждан из аварийного жилищного фон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9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690 7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змещение стоимости изымаемого недвижимого имущества в целях реализации мероприятий по переселению граждан из аварий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9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690 7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9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90 7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5 580 070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7 241 014,5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0 464 921,87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4 229 084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7 241 014,5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464 921,87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 865 896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 665 038,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 891 639,93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 865 896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 665 038,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 891 639,93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862 123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447 228,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891 639,93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3 929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81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84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 770 571,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 770 571,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70 571,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управления и распоряжения имуществ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1 490 269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1 490 269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14 087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6 181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902 347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вентаризация, оценка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работ по образованию земельных участков, постановке их на кадастровый учет и регистрация прав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73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3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78 547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78 547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7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7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зервный фонд по чрезвычайным ситуациям муниципального образования "Город Орс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350 986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350 986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и установка оборудования и инвентаря для обустройства детской площадки на придомовой территории по адресу: г. Орск, ул. Ялтинская, д. 99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У1 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0 4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У1 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4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и установка оборудования и инвентаря для обустройства спортивно-оздоровительной площадки в посёлке Джанаталап на территории МОАУ «СОШ № 5 города Орс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У1 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0 206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У1 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206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малых архитектурных форм для обустройства территории спортивно-оздоровительной площадки в посёлке Нагорн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У1 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У1 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Обустройство тротуара по проезду между домами по адресам: ул. Пацаева, д. 5А, ул. Пацаева, д. 7А и пешеходного перехода через проезд напротив дома 9А по ул. Пацае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У1 9Д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0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У1 9Д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2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37 89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47 485,6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2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7 89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47 485,6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8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8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8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8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«Мероприятия, направленные на охрану общественного порядка на территории города Орска и создание условий для деятельности народных дружи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безопасности граждан и снижение уровня преступности на территории города, в том числе путем создания условий для деятельности народных друж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8 87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7 349 7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7 389 22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 87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349 7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389 22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92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1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789 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89 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 254 006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54 006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54 006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развитию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предоставлению муниципальных услуг (работ) субъектам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76 918 605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47 019 872,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59 346 229,25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6 918 605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7 019 872,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9 346 229,25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6 918 605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7 019 872,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9 346 229,25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3 364 288,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7 291 960,5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 925 277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291 960,5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90 324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8 68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инансовое обеспечение деятельности общественной палаты города О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 152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 838,2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 591,78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152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38,2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591,78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публикации нормативных правовых актов и информационное освещ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реждения, осуществляющие деятельность по работе с обращениями граждан и в сфере дело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014 346,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99 303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4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мии лицам, награжденным Почетной грамотой главы города О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9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8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37 154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37 154,4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37 154,4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245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245,5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245,51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, автотранспортное, документационное и прочее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 640 727,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 739 967,4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8 849 566,18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96 325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39 967,4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49 566,18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09 121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2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предоставлению государственных (муниципальных)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 253 125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2 408 410,5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4 504 746,96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253 125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08 410,5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504 746,96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реждения, обеспечивающие содействие муниципальным учреждениям в сфере закупок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108 045,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899 101,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335 065,24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9 761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99 101,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35 065,24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 283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6 6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6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672 680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662 501,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663 882,5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48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5 556,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11 399,6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43 952,8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775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1 101,4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9 929,61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 2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2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Развитие сельскохозяйственного производства в городе Орск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действие развитию сельскохозяйственного производ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муниципальной программы "Развитие сельскохозяйственного производства в городе Орск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205 615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257 456,6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307 754,88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5 615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7 456,6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7 754,88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28 736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28 736,8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28 736,84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 736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 736,8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 736,84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Развитие системы градорегулирования, информационное и картографическое обеспечение градостроительной деятельности муниципального образования "Город Орс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5 576 724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0 356 472,42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 576 724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 356 472,42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градорегулирования муниципального образования "Город Орс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2 068 508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 171 942,9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 068 508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 171 942,9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27 832,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71 942,9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 675,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работка документов территориального планирования, градостроительного зонирования, документации по планировке территории, 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1 7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7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информационному и картографическому обеспечению градостроительной деятель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 508 215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184 529,52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и оказания услуг в област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 508 215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184 529,52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80 700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84 529,52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1 324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9 551 174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3 222 295,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3 911 472,17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9 551 174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3 222 295,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3 911 472,17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х категорий граждан, награжденных почетными званиями и муниципальными наград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ьная поддержка лиц, удостоенных звания "Почетный гражданин города Орс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418 590,74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8 590,74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ьная поддержка лиц, награжденных медалью "Материнст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2 8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8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социальных доплат к пенсиям муниципальных служащи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лата к пенсии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м категориям граждан города Орс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, и оплате про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латы приглашенным врачам-специалис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830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0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6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роведения муниципальных акций и мероприятий социальной направлен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униципальных акций и мероприятий социаль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по реализации социальной политики в городе Орск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180 350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817 744,72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180 350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817 744,72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29 051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17 744,72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298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 437 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599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689 3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689 3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99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89 3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89 3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и предоставлению жилищных сертифик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7 838 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 760 5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 760 5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838 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760 5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760 5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0 532 493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0 932 987,46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532 493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932 987,46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лужб защиты населения и территорий от чрезвычайных ситуац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145 560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 110 802,4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служб защиты населения и территорий от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145 560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 110 802,4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74 395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10 802,4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 164,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аппаратно-программного комплекса "Безопасный гор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строение, развитие и содержание аппаратно-программного комплекса "Безопасный гор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пасательных служб и формирова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 439 673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 136 716,3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 822 184,97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 439 673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 136 716,3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 822 184,97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52 162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020 742,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581 572,0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87 510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5 973,9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40 612,88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1 636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 226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И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 226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 531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531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проектов создания комфортной городской среды – Победителями Всероссийского конк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И4 А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 795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И4 А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95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1 4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мероприятий по благоустройству территорий горо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1 4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подготовительных мероприятий для благоустройства территорий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78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8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лагоустройство общественных территорий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9 63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 63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6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6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6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6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6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6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социологического исследования по изучению состояния обстановки в сфере противодействия терроризму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социологического исследования по изучению состояния обстановки в сфере противодействия террориз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6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6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6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6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6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6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000,00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44 417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44 417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44 417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44 417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 417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0 610 413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4 414 765,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5 391 356,33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4 270 413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414 765,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 391 356,33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444 712,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 547 054,3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168 936,57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39 092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47 054,3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68 936,57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86 620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523 521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632 033,0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737 314,3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23 521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2 033,0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7 314,39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07 342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89 358,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68 932,55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7 342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9 358,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8 932,55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01 532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87 598,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171 102,06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1 532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7 598,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1 102,06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змещение расходов депутатам представительного органа муниципального образования «Город Орск", связанных с осуществлением депутат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удиторы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69 723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158 721,8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245 070,76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9 723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8 721,8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5 070,76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323 5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23 5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189 245,5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664 531,33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171 008 116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507 270 147,7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501 827 251,6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141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4:00Z</dcterms:created>
  <dc:creator/>
  <dc:description/>
  <cp:keywords/>
  <dc:language>en-US</dc:language>
  <cp:lastModifiedBy/>
  <dcterms:modified xsi:type="dcterms:W3CDTF">2024-12-13T09:04:00Z</dcterms:modified>
  <cp:revision>1</cp:revision>
  <dc:subject/>
  <dc:title/>
</cp:coreProperties>
</file>